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-логопеда (логопеда), учителя-дефектолога ПМПК</w:t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Результаты обучающихся</w:t>
            </w:r>
            <w:r>
              <w:rPr>
                <w:i/>
                <w:iCs/>
              </w:rPr>
              <w:t xml:space="preserve"> 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Доля обучающихся и воспитанников прошедших обследование в режиме заседаний ПМПК от числа обративш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1.2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обучающихся и воспитанников прошедших обследование в </w:t>
            </w:r>
            <w:r>
              <w:rPr/>
              <w:t>режиме индивидуальных консультаций</w:t>
            </w:r>
            <w:r>
              <w:rPr>
                <w:bCs/>
              </w:rPr>
              <w:t xml:space="preserve"> ПМПК от числа обративш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>родителей, удовлетворенных деятельностью учителя-логопеда, учителя-дефектолог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 (законных представителей), удовлетворенных деятельностью учителя-логопеда, учителя-дефектолога от числа проконсультированных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1021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детей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детей дошкольного возраста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b/>
          <w:i/>
          <w:sz w:val="24"/>
          <w:szCs w:val="28"/>
        </w:rPr>
        <w:t>Таблица 2.2-2.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-4 классов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5-9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0-11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226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обучающихся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обучающимся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383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8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по взаимодействию с родителям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родителями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3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834"/>
        <w:gridCol w:w="4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Деятельность учителя-логопеда, учителя-дефектолога по  взаимодействию со специалистами учреждений в рамках образовательного процесс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 (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современных технологий, форм и методов  в диагностической работе </w:t>
            </w:r>
            <w:r>
              <w:rPr>
                <w:color w:val="000000"/>
              </w:rPr>
              <w:t>учителя-логопеда, учителя-дефектолог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ы 2-3 уроков (занятий)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диагностической работе учителя-дефектолога и учителя-логопеда, учитывающих возрастные, индивидуальные  особенности обучающихся, в том числе ограниченные возможности здоровь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информационно-коммуникационных технологий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амоанализы 2-3 уроков </w:t>
            </w:r>
            <w:r>
              <w:rPr>
                <w:b/>
                <w:i/>
              </w:rPr>
              <w:t>(занятий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Конспекты 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Создание диагностического кабинета как творческой лаборатории или мастерской учителя-логопеда, учителя-дефектоло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й раздаточный и информационные материалы, паспорт кабине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0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на различных уровнях</w:t>
            </w:r>
            <w:r>
              <w:rPr/>
              <w:t xml:space="preserve"> (в том числе экспериментальной и  инновационной деятельност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10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,  брошюры  и др.), в том числе электронных СМ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4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</w:rPr>
              <w:t>о результативном практическом опыте на сайтах профессиональных сообществ, на сайте ОУ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sz w:val="2"/>
          <w:szCs w:val="2"/>
        </w:rPr>
      </w:pPr>
      <w:r>
        <w:rPr>
          <w:b/>
          <w:i/>
          <w:caps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(жюри конкурсов, КДН, ПМПК, конфликтных комиссиях, рабочих профессиональных группах по разработке мониторингов, программ, различных советах при уполномоченном по правам ребёнка в Тульской области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09:00Z</dcterms:created>
  <dc:creator>Неля</dc:creator>
  <dc:description/>
  <cp:keywords/>
  <dc:language>en-US</dc:language>
  <cp:lastModifiedBy>Татьяна Ивановна Кысина</cp:lastModifiedBy>
  <cp:lastPrinted>2017-08-17T09:58:00Z</cp:lastPrinted>
  <dcterms:modified xsi:type="dcterms:W3CDTF">2025-08-01T05:47:00Z</dcterms:modified>
  <cp:revision>12</cp:revision>
  <dc:subject/>
  <dc:title>ПРИЛОЖЕНИЯ К ЭКСПЕРТНОМУ ЗАКЛЮЧЕНИЮ</dc:title>
</cp:coreProperties>
</file>